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.G. Wells</w:t>
      </w:r>
    </w:p>
    <w:p>
      <w:pPr>
        <w:pStyle w:val="Normal"/>
        <w:ind w:left="360" w:hanging="0"/>
        <w:jc w:val="center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The Time Machine</w:t>
      </w:r>
    </w:p>
    <w:p>
      <w:pPr>
        <w:pStyle w:val="Normal"/>
        <w:ind w:left="360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pter Three Questions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 the condition of the time machine at the start of Chapter 3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elays did the time traveler face in completing his time machin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far did the Time Traveller go on his first attempt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lain how it feels to time travel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does the combination of night and day look lik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rom what location does the Time Traveller view everything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did his environment change as he went forward in time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were the Time Travellers thoughts about stopping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n the machine stopped, what did the Time Traveller find around him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scribe the statue that the Time Traveller discove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What questions did the Time Traveller have about the world?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scribe the clothing of the people that the Time Traveller came into contact with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Describe the first person that the Time Traveller came into contact with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1:08:00Z</dcterms:created>
  <dc:creator>Beth</dc:creator>
  <dc:description/>
  <cp:keywords/>
  <dc:language>en-US</dc:language>
  <cp:lastModifiedBy>Beth</cp:lastModifiedBy>
  <dcterms:modified xsi:type="dcterms:W3CDTF">2008-08-25T01:08:00Z</dcterms:modified>
  <cp:revision>2</cp:revision>
  <dc:subject/>
  <dc:title>H</dc:title>
</cp:coreProperties>
</file>